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rdnussplätzc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essersp. Back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se Sal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5 g gemahlene Erdnusse (ungesalzen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Marzipanrohmas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g weiche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3 El R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hl, Backpulver, Zucker, Vanillinzucker, Salz, Eigelb und Butter zu einem  Knetteig verarbeiten und eine Weile kaltstellen. Erdnüsse, Marzipan, Zucker, Butter, Eiweiß und Rum zu einer geschmeidigen Masse ver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zu einem Quadrat von 40x40 cm ausrollen, die Erdnussmasse daraufstreich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jeweils von der längeren Seite her aufrollen, die eine Seite knapp 2/3, die andere gut 1/3. Mit einem scharfen Messer gut 1 cm breite Streifen abschneiden, auf ein Backblech legen und bei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5 -200 °C ca. 20-25 mi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chokolade im Wasserbad schmelzen und die erkalteten Teilchen auf der Unterseite damit bestreich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3:00Z</dcterms:created>
  <dc:creator>Jana</dc:creator>
  <dc:description/>
  <dc:language>en-US</dc:language>
  <cp:lastModifiedBy>Jana</cp:lastModifiedBy>
  <dcterms:modified xsi:type="dcterms:W3CDTF">2004-07-16T10:43:00Z</dcterms:modified>
  <cp:revision>2</cp:revision>
  <dc:subject/>
  <dc:title/>
</cp:coreProperties>
</file>